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c�a�l ] by Vikash R. Goel &lt;vgoel@capaccess.or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is a simple program for MS-DOS which allows you to exchang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data between your PC and a TI calculator using a homemade pie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ing hardware. I wrote this program to fill in a noticable gap I s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programs supporting the parallel port link; the only link softwa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aliber were solely for the TI-85 or the TI-92. cal was writte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purposes in mind: to make a better MS-DOS interface for using my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 parallel port link (compared to link85xp's interface), an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-82 owners to use the parallel port link. Since then, I've added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other calculators and homemade links. cal currently facilitates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nd from any of the following calculato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-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-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I-86 (may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any of the following link hardw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rallel Port 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"$4 serial lin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nect-85 link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exas Instruments Link85 c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two above are the most common homemade links. Personally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commend building the parallel link as it is the easiest and cheap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k85 cable is *not* the TI-GraphLink cable. The Link85 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no longer manufactured, so it is unlikely you have one. Also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nk85 cable, used with cal, can be used with any of the four model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 calcul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uture version of cal is likely to support the current TI-GraphLink c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ne currently marketed. This will make cal support all link hard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in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urrent information on all the link hardware and more, go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ALC.ORG web page at http://www.ticalc.org/ and brow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isn't supposed to be a replacement for other fin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nect-85 or others, nor competition or anything like that. Just use c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good, small, and fast. =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 isn't very picky. It should run on most hardware. As far as I kno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tell, the minimum requirements go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086 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6k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5k disk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G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S-DOS 3.3 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houldn't have too much trouble finding a system capable of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. Some 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I calculators can have trouble communicating through a home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ink with some faster processors, mainly Pentiums above 75 megahertz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'fast computer problem' happens rarely with cal, while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on with other programs. This is because cal artificially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ts transfer speed. It's still faster than the TI-GraphLin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bably slower than Connect-85 or link85xp. Note that thi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ntionally; maybe I should make it an option which can be togg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and off. Feedb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Windows 3.x and Windows 95 are A-Okay... cal works beauti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a DOS session, windowed or otherwise. However, driver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ertain parallel port devices (like a Zip Drive) may foul it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haven't tested it with Windows NT, nor have I gotten re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bout it. I strongly doubt cal would work with any version of 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ause cal uses direct hardware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Non-MS DOSes like Caldera's OpenDOS or Novell's DR-DO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ork fine, though I have no verification of this. I haven't y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ried cal with FreeDOS, either, though I would like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 have one report that cal works under dosemu with Linux!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now about any other unix operating systems, though. (I ima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have to be root or run dosemu setuid as root for hardware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; that means don't let regular users use it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asically, I would appreciate reports about: WinNT, OS/2, Non-MS DOSe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emu with non-Linux uni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fficial distribution of cal is always contained in a zip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name CALxyz.zip where xyz is the version. This file can be ob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pines/224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ined in this zip file are two files: CAL.DOC and CAL.EXE. CAL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his text file. CAL.EXE is the cal executable. It's pretty much self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ained; it doesn't create or require any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SE 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out much trouble (hopefully). I tried to make a simple user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access to all the features. When you start cal, you will see a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all *.8?? files on the left. The top one, in a different color,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one. Up, Down, PageUp, and PageDown allow you to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ist. Pressing A will list all the files (*.*) instead o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 calculator files. Uppercase entries with square brackets ([]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m are directories or drives. Pressing X will sort the files by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sion, so all files with the same extension are next to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send a file to the calculator, start the receive on the calcul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Enter. This will send the selected file's contents, or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lected file is a directory, it will change to tha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receive a file from the calculator, press R. Once cal say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ing, start the send on the calculator. cal will allow you to gi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to the file it receives. Since they are standard TI format files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be advisable to use the extensions appropriate (ie 85G for a TI-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 file, 82P for a TI-82 program, 83I for a TI-83 image, etc.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sending or receiving files, cal automagically detects wheth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 is a TI-82, 83, 85, or 86. However, if you try to sen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he wrong model of caluclator, it won't work. The Rx "light" tur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computer is receiving or expecting a byte from the calculat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x "light" turns on when the computer is sending a byte. All the inqui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nformational messages should appear in the small window near the mid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apture the screen from the calculator, press S. cal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of calculator. Press 2 for a TI-82, 3 for a TI-83, 5 for a TI-8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or a TI-86. After displaying the captured screen, cal will as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of a file to save the image to; you should make the file extension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it will be a standard BMP form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time cal asks for a file name to write data to, typing nothing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abort the operation. Similarly, pressing Escape while cal is exp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put from the calculator will abort that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link isn't connected to LPT1, pressing Tab will switch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s LPT1, LPT2, LPT3, LPT4, COM1, COM2, COM3, and COM4. The LPT po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llel ports and COM ports are serial ones. cal gets the addresse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IOS, so nonstandard addresses shouldn't pos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extra benefits: Delete will delete the selected file and D will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S. Also, pressing T will allow you to test the link hardwar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ure that you built it correctly (but don't put too much faith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if it is successful; you may still have trouble). Finally, 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de the currently selected file using the UUDecode algorithm;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ams are sent via e-mail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he TI-86 support in this version has not been tested at all.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ar as I know, it may not work at all. I NEED your feedba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GS, POSSIBLE BUGS, AND BUG-LIKE FEATURES IN CA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Keep in mind that this is a beta release and a lot of stuff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work quite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own a TI-82, 83, or 86, so I can't really vouch for the pertin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s. Still, I've borrowed my friends' calculators a lot and go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from lots of people so they should work all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have any of the serial links, so I'm working on hearsa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create the features which support them. I've heard from people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$4 serial link," but not about the Connect-85 or Link85. Anyo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I have gotten one report that cal thinks COM1 is COM2 and COM2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3. Anyone else, or was that an isolated incid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don't know the format of BMP files. By dissecting a few made with 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int from Windows 95, I think I figured them out enough. I know the 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created by cal work fine with MS Paint and Paintbrush, but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uch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not exactly positive about the file formats and whether or not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ully compatible with TI software, but I'm reasonably sure. In particula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I-83 and TI-86 formats used are simply modified TI-82 and TI-85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should be okay; right now, the only ones I'm a little worried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e the TI-83 backups (TI-86 backups don't work at al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ometimes cal ends with a "Null Pointer Assignment" error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n't seem to interfere with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Question - Does LPT4 really exist? I can't find anyone with four parall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s, and MSD only lists up to three. If LPT4 is simply a figmen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ination, I'd like to know so I can remove it from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TI-86 memory backups apparently don't work at all. If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-86, I'd appreciate any kind of feedback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 probably haven't written them all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S FOR THE FUTU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The LCD capture is admittedly kludgey. I may even be able to ma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 for those with more than one printer port or using th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k. Another possibility would be saving in more standar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ke JFIF/JPEG or GI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m thinking of adding a UUEncode feature. Anyone feel the ne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ybe an edit-lock featur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Does anybody know how to write a ASCII85P-type program? It would be n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ave a feature that allows you to convert 82P/83P/85P files to ASC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A number of people have either requested a port to Linux or off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ort it themselves. Currently, I'm not planning to give my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anyone (I'd be embarrased by its quality :). Porting i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tty much impossible; it uses a lot of direct hardware access, Turb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-specific extensions, and DOS calls, a perfect recipe for nonport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ing a Linux version may be a possibility; I may try when I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ough time. Meanwhile, try using cal with dosem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ve received a number of requests for TI-92 support. Maybe one 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... 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f the display format were redesigned, it might be possible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pport for VFAT (aka Win95 long filenames). Does anyone use long fi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for TI calculator files? If not, would it be helpful anyhow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I'd like to make slightly better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am Vikash R. Goel. You can reach me at vgoel@capaccess.org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s about the links, you should contact the designer of the lin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estion. See the addresses at the top of this document. However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trouble with either cal or a hardware link, I'd probably be gl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y to help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the creation of cal, I've begun to get a great deal of e-mail,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 I can handle. Sometimes I can't reply to each individual messag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o try to read them all. I'm wondering if I should find some way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al discussion group/mailing list kind of th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software is free. If it breaks you can keep all the pieces.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disclaim all liability for what it might do to your computer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culator, your social life, or yourself. If you have a problem, I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robably) be happy to try to help you out, but I am by no means oblig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o so. Hey, I'm giving it aw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use it regularly, I'd appreciate if you would drop me a 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how it's doing. If you have suggestions, comments, or criticis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'd love to hear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ryone who e-mails me about cal gets placed on my "list of cal user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is informed when I create a new version. If you would rather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this list, or want a different e-mail address on it, just e-mail 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l me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 HOME P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always get the newest public release of cal at the following ur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ttp://www.geocities.com/SiliconValley/Pines/2242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also find some advice about the links and stuff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7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8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t turns out the BMP saving didn't work at all. Thanks to nobod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elling me! Fixed now, at least for the TI-85. TI-82 owners, let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now if something isn't working; I don't own a TI-8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BMP is no longer in inverse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bug which prevented the use of LPT1s other than 378h is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ports LPT1 through LPT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83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emporary semi-public alp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Limited TI-83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support for serial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9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ransition into beta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-83 support is apparently all here, except for memory back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link testing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UUDecod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0.91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ttempted TI-86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TI-83 backup support, TI-83 support now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file list sorting, and option to sort by file extension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directory/drive navi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pruced up the display a bit -- see if you can find the new e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gg! (it's not h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dded option to display all files instead of just *.8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UUDecoding handling, should work on all standard UUEn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mproved LCD capture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hanged LCD capture to use CGA graphics instead of VGA graphics (wh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uld a 2-color image require a 256-color display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Fixed bug that caused calculator to slow down after failed trans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al now 'remembers' the port setting from the last time it was run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t of people, such as those using COM4, requested this featu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 think I've finally licked the variable-skipping problem! Now, if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ring a group file to your calculator, and one already exis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should be able to skip that single item without aborting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ns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 feature I should have added a long time ago: trying to go up pa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 of the file list takes you to the bottom, and the other way 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so, Home and End respectively take you to the top and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